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 23.03.2023 р.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берез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орядку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рганізації, планування і проведення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нутрішніх аудитів, документування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та реалізації їх результатів у діяльності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ервоноградської районної держав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6"/>
          <w:szCs w:val="26"/>
        </w:rPr>
        <w:t>адміністрації, її структурних підрозділів</w:t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6 Бюджетного кодексу України, статей 6, 7, 41 Закону України "Про місцеві державні адміністрації", постанови Кабінету Міністрів України від 28 вересня 2011 року №1001 "Деякі питання здійснення внутрішнього аудиту та утворення підрозділів внутрішнього аудиту" (зі змінами), наказу Міністерства фінансів України від 04 жовтня 2011 року №1247 "Про затвердження Стандартів внутрішнього аудиту", зареєстрованого в Міністерстві юстиції України 20 жовтня 2011 року за №1219/19957 (зі змінам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орядок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 (далі – Порядок), що додається.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ординацію роботи щодо виконання розпорядження покласти на керівника апарату Червоноградської районної державної адміністрації.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2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9:00Z</dcterms:created>
  <dc:creator>Галя</dc:creator>
  <dc:description/>
  <cp:keywords/>
  <dc:language>en-US</dc:language>
  <cp:lastModifiedBy>Сокаль РДА</cp:lastModifiedBy>
  <cp:lastPrinted>2023-03-22T10:45:00Z</cp:lastPrinted>
  <dcterms:modified xsi:type="dcterms:W3CDTF">2023-03-23T08:30:00Z</dcterms:modified>
  <cp:revision>5</cp:revision>
  <dc:subject/>
  <dc:title>Проект</dc:title>
</cp:coreProperties>
</file>